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ç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4.4 - September 2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2011 Vincent Torri &lt;vtorri at univ-evry dot fr&gt; dnl That code is public domain and can be freely used or copied.</w:t>
      </w:r>
    </w:p>
    <w:p>
      <w:pPr>
        <w:pStyle w:val="Normal"/>
        <w:spacing w:lineRule="exact" w:line="420"/>
        <w:rPr/>
      </w:pPr>
      <w:r>
        <w:rPr>
          <w:rFonts w:cs="Arial" w:ascii="Arial" w:hAnsi="Arial"/>
          <w:color w:val="000000"/>
          <w:sz w:val="20"/>
          <w:szCs w:val="20"/>
          <w:shd w:fill="FFFFFF" w:val="clear"/>
        </w:rPr>
        <w:t>Copyright (C) 2010 Vincent Torri &lt;vtorri at univ-evry dot fr&gt; dnl and Albin Tonnerre &lt;albin dot tonnerre at gmail dot com&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8 Vincent Torri &lt;vtorri at univ-evry dot fr&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53</vt:lpwstr>
  </property>
</Properties>
</file>